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4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6 лютого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вулиці Сахарова, м-н Східний-2, на честь героя України Богдан Колєснік» (автор Колєснік М.Б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яка ознайомила членів комісії з електронною петицією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«Перейменування вулиці Сахарова, м-н Східний-2, на честь героя України Богдан Колєснік» (автор Колєснік М.Б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  <w:lang w:val="uk-UA" w:eastAsia="en-US"/>
        </w:rPr>
        <w:t>Відповідно до ст.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5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Так,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повідно до Закону України «Про місцеве самоврядування в Україні» та Закону України «Про присвоєння юридичним особам та об’єктам права  власності імен (псевдонімів) фізичних осіб, ювілейних та святкових дат, назв і дат історичних подій» питання щодо перейменування вулиць відноситься до повноважень міських рад. </w:t>
      </w:r>
    </w:p>
    <w:p>
      <w:pPr>
        <w:pStyle w:val="Normal"/>
        <w:spacing w:before="0" w:after="0"/>
        <w:ind w:left="15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ворізькою міською радою прийнято рішення від 30.08.2023 № 2193 «Про затвердження Положення про найменування (перейменування) об’єктів топоніміки, присвоєння юридичним особам та об’єктам комунальної власності імен (псевдонімів) фізичних осіб, ювілейних та святкових дат, назв і дат історичних подій на території Криворізької міської територіальної громади», відповідно до якого присвоєння об’єктам топоніміки,  юридичним особам та об’єктам комунальної власності імен (псевдонімів) загиблих (померлих) захисників і захисниць України здійснюється не раніше, як через 3 роки з дня смерті особи, пам'ять якої увічнюється, та не раніше закінчення воєнного стану.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воєння об’єктам топоніміки, юридичним особам та об’єктам комунальної власності імен (псевдонімів) фізичних осіб здійснюється без урахування терміну, вищезазначеного у разі присвоєння об’єктам топоніміки, юридичним особам та об’єктам комунальної власності імен (псевдонімів) загиблих (померлих) захисників і захисниць України, а саме: Героїв України, повних лицарів ордена Богдана Хмельницького (ІІІ, ІІ та І ступенів), повних кавалерів ордена «За мужність» (ІІІ, ІІ та І ступенів).</w:t>
      </w:r>
    </w:p>
    <w:p>
      <w:pPr>
        <w:pStyle w:val="Normal"/>
        <w:spacing w:before="0" w:after="0"/>
        <w:ind w:left="156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ємо увагу, що інформація на офіційному вебсайті Президента України щодо Указу Президента «Про присвоєння звання Герой України Богдану Колєсніку» відсутня.</w:t>
      </w:r>
    </w:p>
    <w:p>
      <w:pPr>
        <w:pStyle w:val="Normal"/>
        <w:spacing w:before="0" w:after="0"/>
        <w:ind w:left="1560" w:firstLine="5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ході обговорення та у</w:t>
      </w:r>
      <w:r>
        <w:rPr>
          <w:rFonts w:cs="Times New Roman" w:ascii="Times New Roman" w:hAnsi="Times New Roman"/>
          <w:sz w:val="28"/>
          <w:szCs w:val="28"/>
          <w:lang w:val="uk-UA"/>
        </w:rPr>
        <w:t>раховуючи вищевикладене, підстави для перейменування вулиці Сахарова  на вулицю Богдана Колєсніка на теперішній час відсутн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рішенням Криворізької міської ради від 28.07.2021 №626 «Про затвердження Порядку розгляду електронної петиції до міської ради в новій редакції» зі змінам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раховуючи вимоги рішення Криворізької міської ради від 30.08.2023 № 2193 «Про затвердження Положення про найменування (перейменування) об’єктів топоніміки, присвоєння юридичним особам та об’єктам комунальної власності імен (псевдонімів) фізичних осіб, ювілейних та святкових дат, назв і дат історичних подій на території Криворізької міської територіальної громади», підстави для перейменування вулиці Сахарова на вулицю Богдана Колєсніка на теперішній час відсутні.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2-07T09:57:00Z</cp:lastPrinted>
  <dcterms:modified xsi:type="dcterms:W3CDTF">2024-02-07T07:57:00Z</dcterms:modified>
  <cp:revision>17</cp:revision>
  <dc:subject/>
  <dc:title> </dc:title>
</cp:coreProperties>
</file>